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личанів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Галичанів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2 840 878,22 грн. при плані        2 601 000,00 грн. або 109,2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2 405 804,14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5 933 160,06 грн., у тому числі доходи загального фонду – 2 840 878,22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3 092 281,84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Затвердити звіт про виконання сільського бюджету за 2020 рік: по доходах в сумі 5 933 160,06 грн., у тому числі доходи загального фонду – 2 840 878,22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3 092 281,84 грн., по видатках в сумі    6 169 363,81 грн., в тому числі по видатках загального фонду – </w:t>
      </w:r>
      <w:r>
        <w:rPr>
          <w:szCs w:val="28"/>
          <w:lang w:val="ru-RU"/>
        </w:rPr>
        <w:t xml:space="preserve">2 414 815,82 </w:t>
      </w:r>
      <w:r>
        <w:rPr>
          <w:szCs w:val="28"/>
        </w:rPr>
        <w:t>грн. та спеціального фонду – 3 754 547,99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14:00Z</dcterms:modified>
  <cp:revision>9</cp:revision>
  <dc:subject/>
  <dc:title> </dc:title>
</cp:coreProperties>
</file>